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Фрязино </w:t>
        <w:tab/>
        <w:tab/>
        <w:tab/>
        <w:tab/>
        <w:tab/>
        <w:t xml:space="preserve">                    </w:t>
        <w:tab/>
        <w:tab/>
        <w:tab/>
        <w:t xml:space="preserve">  </w:t>
        <w:tab/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7.0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2015г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домами,  расположенными по  адресу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Лот № 1 -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en-US"/>
        </w:rPr>
        <w:t xml:space="preserve"> Н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ахимова, д. 14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Лот №2 -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орького, д. 5, Лот № 3 - г. Фрязино, ул. Нахимова, д. 25, ул. Нахимова, д. 25а.</w:t>
      </w:r>
    </w:p>
    <w:p>
      <w:pPr>
        <w:pStyle w:val="ConsPlusNonformat"/>
        <w:bidi w:val="0"/>
        <w:ind w:left="0" w:right="0" w:firstLine="725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ConsPlusNonformat"/>
        <w:bidi w:val="0"/>
        <w:ind w:left="0" w:right="0" w:firstLine="7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Михайлова Валентина Алексеевна – Первый заместитель Руководителя администрации г. Фрязино</w:t>
      </w:r>
    </w:p>
    <w:p>
      <w:pPr>
        <w:pStyle w:val="Normal"/>
        <w:autoSpaceDE w:val="false"/>
        <w:ind w:left="0" w:right="0" w:firstLine="7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Члены комиссии: Колодинский А.В. - заместитель начальника отдела ЖКХ, транспорта и связи администрации г. Фрязино, Котов Олег Валентинович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– Первый заместитель Руководителя администрации г. Фрязино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, Матвеева Л.Е. - начальник отдела экономики администрации г. Фрязино, Петрова В.А. -  главный специалист правового управления администрации г. Фрязино, Сапрыкина Л.В. - главный специалист отдела ЖКХ, ТиС администрации г. Фрязино</w:t>
      </w:r>
    </w:p>
    <w:p>
      <w:pPr>
        <w:pStyle w:val="Normal"/>
        <w:autoSpaceDE w:val="false"/>
        <w:ind w:left="0" w:right="0" w:firstLine="742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autoSpaceDE w:val="false"/>
        <w:ind w:left="0" w:right="0" w:firstLine="708"/>
        <w:jc w:val="both"/>
        <w:rPr>
          <w:rFonts w:ascii="Times New Roman CYR" w:hAnsi="Times New Roman CYR" w:eastAsia="Times New Roman CYR" w:cs="Times New Roman CYR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>Составили настоящий протокол о том, что в соответствии с протоколом  вскрытия конвертов с заявками на участие в конкурсе поступили заявки на участие в конкурсе от следующих организаций: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1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бщество с ограниченной ответственностью «Жилсервис» кол-во листов, приложенных к заявке - 93 (девяносто три) листа - Лот №1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 xml:space="preserve">2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бщество с ограниченной ответственностью «Жилсервис» кол-во листов, приложенных к заявке - 93 (девяносто три) листа - Лот №2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3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сервис» кол-во листов, приложенных к заявке - 101 (сто один) лист - Лот №3</w:t>
      </w:r>
    </w:p>
    <w:p>
      <w:pPr>
        <w:pStyle w:val="Normal"/>
        <w:autoSpaceDE w:val="false"/>
        <w:ind w:left="0" w:right="0" w:firstLine="725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</w:r>
    </w:p>
    <w:p>
      <w:pPr>
        <w:pStyle w:val="Normal"/>
        <w:autoSpaceDE w:val="false"/>
        <w:ind w:left="0" w:right="0" w:firstLine="725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На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1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сервис» - Лот №1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2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сервис» - Лот №2</w:t>
      </w:r>
    </w:p>
    <w:p>
      <w:pPr>
        <w:pStyle w:val="Normal"/>
        <w:autoSpaceDE w:val="false"/>
        <w:ind w:left="0" w:right="0" w:firstLine="725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 xml:space="preserve">3.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single"/>
        </w:rPr>
        <w:t>Общество с ограниченной ответственностью «Жилсервис» - Лот №3</w:t>
      </w:r>
    </w:p>
    <w:p>
      <w:pPr>
        <w:pStyle w:val="Normal"/>
        <w:autoSpaceDE w:val="false"/>
        <w:ind w:left="0" w:right="0" w:firstLine="725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ООО «Жилсервис» признан единственным участником конкурса по Лотам №1, №2 и №3.</w:t>
      </w:r>
    </w:p>
    <w:p>
      <w:pPr>
        <w:pStyle w:val="Normal"/>
        <w:autoSpaceDE w:val="false"/>
        <w:ind w:left="0" w:right="0" w:firstLine="725"/>
        <w:jc w:val="both"/>
        <w:rPr>
          <w:rFonts w:ascii="Times New Roman CYR" w:hAnsi="Times New Roman CYR" w:eastAsia="Times New Roman CYR" w:cs="Times New Roman CYR"/>
          <w:color w:val="auto"/>
          <w:sz w:val="28"/>
          <w:szCs w:val="28"/>
          <w:u w:val="none"/>
        </w:rPr>
      </w:pP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u w:val="none"/>
        </w:rPr>
        <w:t>В соответствие с п.71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75, принято решение о передаче в течение 3 рабочих дней с даты подписания протокола рассмотрения заявок на участие в конкурсе проектов договоров управления многоквартирным домом по Лотам №1, №2 и №3 управляющей организации ООО «Жилсервис».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none"/>
        </w:rPr>
      </w:r>
    </w:p>
    <w:p>
      <w:pPr>
        <w:pStyle w:val="ConsPlusNonformat"/>
        <w:bidi w:val="0"/>
        <w:ind w:left="0" w:right="0" w:firstLine="7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ий протокол составлен в трех экземплярах на  2 листах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Председатель комиссии: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Михайлова В.А.</w:t>
        <w:tab/>
        <w:tab/>
        <w:t xml:space="preserve">            </w:t>
        <w:tab/>
        <w:t>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 xml:space="preserve">Члены комиссии: 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Колодинский А.В.</w:t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Котов О.В.</w:t>
        <w:tab/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Матвеева Л.Е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Петрова В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  <w:t>Сапрыкина Л.В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07" </w:t>
      </w: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>апрел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015 г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.П.</w:t>
      </w:r>
    </w:p>
    <w:p>
      <w:pPr>
        <w:pStyle w:val="Normal"/>
        <w:autoSpaceDE w:val="false"/>
        <w:ind w:left="0" w:right="0" w:firstLine="74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22:00Z</dcterms:created>
  <dc:creator>Шаврикова</dc:creator>
  <dc:description/>
  <dc:language>en-US</dc:language>
  <cp:lastModifiedBy>Шаврикова</cp:lastModifiedBy>
  <cp:lastPrinted>2015-04-07T15:53:00Z</cp:lastPrinted>
  <dcterms:modified xsi:type="dcterms:W3CDTF">2013-08-06T13:26:00Z</dcterms:modified>
  <cp:revision>13</cp:revision>
  <dc:subject/>
  <dc:title/>
</cp:coreProperties>
</file>